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bCs/>
          <w:sz w:val="18"/>
          <w:szCs w:val="20"/>
          <w:lang w:val="fr-FR"/>
        </w:rPr>
        <w:t>Vibra</w:t>
      </w:r>
      <w:r>
        <w:rPr>
          <w:rFonts w:cs="Arial" w:ascii="Arial" w:hAnsi="Arial"/>
          <w:b/>
          <w:bCs/>
          <w:sz w:val="18"/>
          <w:szCs w:val="20"/>
          <w:lang w:val="ro-RO"/>
        </w:rPr>
        <w:t>țiile mașinilor și utilajelor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ibra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țiile mașinilor și utilajel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f. Univ. Dr. Ing. Sebastian PÂRL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f. Univ. Dr. Ing. Sebastian PÂRL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consultatii periodi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mă de casă – Analiza vibrațiilor unui sistem mecanic  - derivat din cazurile prezentate la curs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1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arcurgerea disciplinelor: </w:t>
            </w:r>
            <w:r>
              <w:rPr>
                <w:rFonts w:cs="Arial" w:ascii="Arial" w:hAnsi="Arial"/>
                <w:sz w:val="18"/>
              </w:rPr>
              <w:t>Mecanică, Rezistenţa materialelor,Matematică, electronic, calculato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de calcule matematice, ecuaţii diferenţiale, dinamica sistemelor mecanice, măsurarea mărimilor mecanice, utilizarea softurilor de analiză a semnalel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e curs dotată cu tablă, videoproiec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 dotat cu aparatură pentru măsurarea şi analiza vibraţiilor și standuri specializa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efinirea principiilor şi metodelor din ştiinţele de bază ale domeniului inginerie industrială, referitoare la studiul vibraţiilor mecanic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tilizarea adecvată d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criterii şi metode standard de evaluare, din ştiinţele inginereşti de bază, pentru identificarea, modelarea, experimentarea, analiza şi aprecierea calitativă şi cantitativă a aspectelor, fenomenelor şi parametrilor definitori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legerea de date, prelucrarea şi interpretarea rezultatelor, din procese specifice ingineriei industria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cunoştinţelor din ştiinţele inginereşti de bază pentru explicarea şi interpretarea rezultatelor teoretice şi experimentale.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67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movarea raţionamentului logic, convergent şi divergent, a aplicabilităţii practice, a evaluării şi   autoevaluării în luarea deciziil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şi a autonomiei în derularea de activităţ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utoevaluarea obiectivă a nevoii de formare profesională continuă în scopul inserţiei pe piaţa muncii şi al adaptării la dinamica cerinţelor acesteia şi pentru dezvoltarea personală şi profesional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ltivarea valorii conceptelor de inginer şi inginerie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şirea de către studenţi a noţiunilor elementare ale vibraţiilor sistemelor mecanice. Identificarea sistemelor mecanice. Măsurarea şi analiza vibraţiilor sistemelor mecani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asimilarea de cunostiinte in domeniu, să realizeze aplicaţii experi</w:t>
              <w:softHyphen/>
              <w:t>men</w:t>
              <w:softHyphen/>
              <w:t>tale, iar marimile masurate experimental sa fie comparate cu rezultate calculate teoretic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analiza fenomenelor vibratorii, sustinute de modele matematice concret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identificarea cauzelor, efectelor si raporturile logice intre el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1503"/>
        <w:gridCol w:w="50"/>
        <w:gridCol w:w="777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ţii, clasificări ale vibraţ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egere,dezbatere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 de cinematica vibraţiilor. Reprezentarea vibraţiilor armonice. Compunerea vibraţiilor armonice: coliniare sincrone, coliniare de pulsaţii puţin diferite, ortogo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egere,dezbatere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ibraţiile sistemelor mecanice cu un grad de libertate. Sisteme specifice maşinilor unelte. Vibraţii forţate cu amortizare. Transmisibilitatea vibraţiilor. Analiza vibraţiilor armonice. Autovibraţii produse la prelucrarea prin aşchi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egere,dezbatere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Vibraţii de răsucire ale arborilor drepţi. Vibraţii de răsucire ale arborilor cuplaţi prin angrena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egere,dezbatere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miterea vibratiilor prin fundatiile masinilor unelte .Absorbitorul dinamic. Turaţia cri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egere,dezbatere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braţii aleatoare. Analiza vibraţiilor aleato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egere,dezbatere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lculator, videoproiector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Măsurarea vibraţiilor. Aparatura folosită în măsurarea şi analiza vibraţiilor. </w:t>
            </w:r>
            <w:r>
              <w:rPr>
                <w:rFonts w:cs="Arial" w:ascii="Arial" w:hAnsi="Arial"/>
                <w:sz w:val="18"/>
                <w:lang w:val="fr-FR"/>
              </w:rPr>
              <w:t>Lanţuri de măsură. Metode de analiză şi interpretare a vibraţiilor măsu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egere,dezbatere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lculator, videoproiector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ote curs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pacing w:val="-6"/>
                <w:sz w:val="18"/>
                <w:lang w:val="fr-FR"/>
              </w:rPr>
            </w:pPr>
            <w:r>
              <w:rPr>
                <w:rFonts w:cs="Arial" w:ascii="Arial" w:hAnsi="Arial"/>
                <w:spacing w:val="-6"/>
                <w:sz w:val="18"/>
                <w:lang w:val="fr-FR"/>
              </w:rPr>
              <w:t>Pârlac S., Pandrea N., Vibraţii. Cu aplicaţii la prelucrări prin aşchiere. Editura Didactică şi Pedagogică, Bucureşti  2004 ;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uzdugan Gh., Fetcu L., Radeş M., Vibraţii mecanice, Editura Didactică şi Pedagogică, Bucureşti, 1979 ;</w:t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  <w:lang w:val="fr-FR"/>
              </w:rPr>
              <w:t xml:space="preserve">Ispas Constantin, Simion Fl., Vibraţiile maşinilor unelte. </w:t>
            </w:r>
            <w:r>
              <w:rPr>
                <w:rFonts w:cs="Arial" w:ascii="Arial" w:hAnsi="Arial"/>
                <w:sz w:val="18"/>
              </w:rPr>
              <w:t>Editura Academiei R.S.R., Bucureşti, 1986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terminarea experimentală a constantei  elastice a unei b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 de caz, dezbatere, lucru în echipă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nd – bară elastică, vibrometru, analizor de frecvenţă, calculato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Determinarea pulsatiilor proprii la un sistem cu doua grade de libert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 de caz, dezbatere, lucru în echipă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nd – vibraţii cu două grade de libertate, cronometr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tudiul absorbitorului dinamic simplu, prezentare si aplicatii cu aparatura de masura si analiza a vibrat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 de caz, dezbatere, lucru în echipă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nd– absorbitor dinamic. Aparatură pentru măsurarea şi analiza vibraţiilor, calculato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atia critica a arborilor drep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 de caz, dezbatere, lucru în echipă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nd - turaţia critică, tahometru, vibrometru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ul vibratiilor fortate ale fire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 de caz, dezbatere, lucru în echipă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and – studiul vibraţiilor forţate ale firelor, generator de semnale sinusoidale, amplificator de putere,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ul vibratiilor longitudinale prin bare rezemate. Aparate pentru măsurarea și analiza vibațiilo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, dezbatere, lucru în echipă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nd – studiul vibrațiilor longitudinale, Sistem pentru măsurarea și analiza vibrațiilor (SoondBook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ul propagării vibrațiilor în batiul unui strung. Măsurători de vibrații, analiză în frecvenț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, dezbatere, lucru în echipă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ung, Sistem pentru măsurarea și analiza vibrațiilor (SoondBook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b/>
                <w:b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braţii, Lucrări de laborator, S., Pârlac</w:t>
            </w:r>
            <w:r>
              <w:rPr>
                <w:b/>
                <w:sz w:val="20"/>
                <w:lang w:val="fr-FR"/>
              </w:rPr>
              <w:t>,</w:t>
            </w:r>
            <w:r>
              <w:rPr>
                <w:sz w:val="20"/>
                <w:lang w:val="fr-FR"/>
              </w:rPr>
              <w:t xml:space="preserve"> V., Rizea, D., Popa, </w:t>
            </w:r>
            <w:r>
              <w:rPr>
                <w:b/>
                <w:sz w:val="20"/>
                <w:lang w:val="fr-FR"/>
              </w:rPr>
              <w:t xml:space="preserve">Fl., Tecău, </w:t>
            </w:r>
            <w:r>
              <w:rPr>
                <w:sz w:val="20"/>
                <w:lang w:val="fr-FR"/>
              </w:rPr>
              <w:t>2013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ibratii. Cu aplicatii la prelucrari prin aschiere, </w:t>
            </w:r>
            <w:r>
              <w:rPr>
                <w:bCs/>
                <w:sz w:val="20"/>
                <w:szCs w:val="20"/>
                <w:lang w:val="ro-RO"/>
              </w:rPr>
              <w:t>Parlac Sebastian</w:t>
            </w:r>
            <w:r>
              <w:rPr>
                <w:sz w:val="20"/>
                <w:szCs w:val="20"/>
                <w:lang w:val="ro-RO"/>
              </w:rPr>
              <w:t>, Pandrea Nicolae, 2004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ucrarile de laborator si tematica cursului dezvolta competente cerute de angajatorii din domeniul constructiilor de masini. (prelucrari mecanice, proiectare, mentenanță)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ţă c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de evaluare intermediar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ă casă, studio de c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c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sţinere orală, dezbat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cri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iu de caz, interpretarea rezultatelor experiment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sţinere orală, dezbate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de evaluare intermediară - minim 1 punct,  Temă casă, studiu de caz – minim 1,5 puncte, Laborator – minim 1,5 punte, Evaluare finală minim 0,5 pu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otal – minim 5 pu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,2017</w:t>
        <w:tab/>
        <w:tab/>
        <w:t xml:space="preserve">      Prof. dr. Ing. Sebastian PÂRLAC</w:t>
        <w:tab/>
        <w:t xml:space="preserve">      Prof. dr. Ing. Sebastian PÂRLAC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>Director de departament, DAT</w:t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.09.2017 </w:t>
        <w:tab/>
        <w:tab/>
        <w:tab/>
        <w:tab/>
        <w:tab/>
        <w:t>(prestator)</w:t>
        <w:tab/>
        <w:tab/>
        <w:tab/>
        <w:t>(beneficiar)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 xml:space="preserve">Conf. dr. Ing. Adrian CLENCI,   Șl. dr.ing. Daniel-Constantin ANGHEL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1:16:00Z</dcterms:created>
  <dc:creator>calin</dc:creator>
  <dc:description/>
  <cp:keywords/>
  <dc:language>en-US</dc:language>
  <cp:lastModifiedBy>Sebastian</cp:lastModifiedBy>
  <cp:lastPrinted>2017-10-16T10:29:00Z</cp:lastPrinted>
  <dcterms:modified xsi:type="dcterms:W3CDTF">2017-10-18T07:43:00Z</dcterms:modified>
  <cp:revision>36</cp:revision>
  <dc:subject/>
  <dc:title>GHIDUL STUDENTULUI</dc:title>
</cp:coreProperties>
</file>